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52</w:t>
      </w:r>
    </w:p>
    <w:p>
      <w:pPr>
        <w:pStyle w:val="Normal"/>
        <w:rPr>
          <w:sz w:val="28"/>
          <w:szCs w:val="28"/>
        </w:rPr>
      </w:pPr>
      <w:r>
        <w:rPr>
          <w:sz w:val="28"/>
          <w:szCs w:val="28"/>
        </w:rPr>
      </w:r>
    </w:p>
    <w:p>
      <w:pPr>
        <w:pStyle w:val="Normal"/>
        <w:rPr/>
      </w:pPr>
      <w:r>
        <w:rPr>
          <w:sz w:val="28"/>
          <w:szCs w:val="28"/>
        </w:rPr>
        <w:t xml:space="preserve">About 12, 13 years ago I was in a relationship with a woman and her sense of moral values was very, very different than mine. It got so that I felt less and less for her and more and more that I did not like how she was raising her children. They were growing up at the time, high school kids. My kids were in high school, too – we just had a completely different kind of value structure. I saw for myself that I needed to start moving away from that relationship, that it was not good for me. She was not at that point – she still wanted to stay in the relationship. It was extremely hurtful, in terms of breaking up, because I wouldn’t tell her the real reason I was breaking up. I decided that I wouldn’t tell her the real reason because I thought it would be very painful for me to tell her that I thought her sense of values were not real good for her children. So, I gave her no explanation, no answer as to why I was breaking up with her. Now, I think that was more hurtful, because she never understood why I was breaking up. I just told her that I was done with it and I needed to move on, gave her no opportunity to work through any of the problems that she was dealing with in terms of our relationship. That ended up being extremely hurtful and agonizing for her to try to find out what was wrong, and me not being forthright enough to tell her what was wrong.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28:00Z</dcterms:created>
  <dc:creator>Subject Account</dc:creator>
  <dc:description/>
  <cp:keywords/>
  <dc:language>en-US</dc:language>
  <cp:lastModifiedBy>Subject Account</cp:lastModifiedBy>
  <dcterms:modified xsi:type="dcterms:W3CDTF">2005-06-21T19:28:00Z</dcterms:modified>
  <cp:revision>1</cp:revision>
  <dc:subject/>
  <dc:title>Memory 5652</dc:title>
</cp:coreProperties>
</file>